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dioSim analogue synthesizer V1.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.............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im registers and usage...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tors.............................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generators.................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Os......................................................................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modulation, mixing, synchronization............................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.................................................................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eggiator..............................................................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r.............................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.....................................................................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er................................................................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suggestions.......................................................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ly problems...................................................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info.............................................................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Audio Simulation, Buda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You've already heard about analogue synthesizers, and s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machines with a plenty of switches, plugs and pot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y is that good? To bother Yourself with them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ng?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ue synthesizers are made to mix own (analogic) sounds!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s of '70s who formed the synth-pop style. They all used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eback of nowadays, and the need of the analogic sounds mad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this base analog synthesizer modeling software, which eve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synthesizers ground! This program could be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ians who outgrow their soundcard's internal soundki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had never use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of AudioSim, You would own an unique synthesizer, mak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sound, or simply just take a look on one of the clas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be clear for the people who already know analogue sy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ynthesizers are using signals (f.eg: triangle, sawtooth, pu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) to generate the output voice via leading them through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modules like envelope generator, fm modulator, filte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this chain, Your voice will shape to be suitable for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s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alogue circuits, leading the signal into more and more modules (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sound more fancy, fat, and cool) adds more noise to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tal modeling solved this problem (so AudioSim, too)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noises (which aren't known in analogue technics) are about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r voice. AudioSim also produces digital noises, but thos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ible to multimedia sound card's default line noi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AudioSim register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im contains two oscillators, four envelope generators, two low-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tors and a self oscillating resonant low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the parameters of the different modules REAL-TI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interface us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llustrated the (two positioned) switches with leds. You can toggle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on them with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arameters are represented with potmeters. You can adjust their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button, and moving mous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knobs as well. Adjust them with holding mouse button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ed to keep the structure of a classical analogue synthesize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AudioSim more easy to those who used analogue styled sy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and to show the other people what does a real synthesizer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programming of different modules in chapter IV. -&g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e have to set the waveform (shape) of an oscillator. We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eds below the yellow graphics. Then we have to adjust its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elope determines the signal's volume against time. In other 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characteristics to the oscillator. Programming envelop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alt with in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ossibility to detune the oscillator via TUNE and FINETU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knob holds two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urning KBDTRK off, You can disconnect the oscillato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the frequency of the oscillator will depend o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and FINETUNE knobs, which will hold the whole frequency area (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upports)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.WIDTH, You can set the impulse width of the pulse (square)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ares the upper and lower phases of the signal, for example 50%-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%-98%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Envelop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elope generators are giving own characteristics to oscil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, or even parameters. Their programming is based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R (Attack, Decay, Sustain, Release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k parameter determines, how fast (f.eg) the oscillator will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imum volume from zero. From there, with the speed Decay 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ustain level, and after releasing the key will fade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Release until zero again. With the GAIN parameter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of the envelope, in this case the volume of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ELOPE called generator should be switched to modul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like PWID1, PWDI2, FREQ1, FREQ2, FM MOD, and FLT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envelope generators are equipped with a sig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L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frequency oscillators are also used for modulating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scillators own unique waveform, SPEED (frequency), and RANGE (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mplitude). You can switch them with the leds for modula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; 1: Oscillator 1 frequency, 2: Oscillator 2 frequency, P: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both oscillators, F: Filter cutoff frequency, X: The mi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scillators, and M: Frequency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LFOs should be programmed separately, they are two fu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tors, except, that LFO2 has got the possibility to retrigge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(on the keyboard) is pressed with maximum velocity.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Frequency modulation, mixing,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ached the main part of synthesizing methods, which takes m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ping the output voice, and even splits analogue synthesizer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es. In AudioSim, You can find these ways in making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MOUNT parameter (default value= 0) You should set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 The frequency modulation is basically a very simple algorith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summarize the output of oscillator 1 and the frequency of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(in other hand we are modulating osc2's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rameter OSC1 MIX (default value= max), You should mix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cillator 2 (both outp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urning SYNC (synchronization) on, You are forcing oscillator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gger (in oscillating one period) when oscillator 1 is abou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ting his period of the desire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udioSim, there is a 12dB/Octave resonant low pass filter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filters are used to reduce high frequencies made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mod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ter has got an own envelope generator which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frequency (with sign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KBDTRK switch You are able to make connection between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the actually pressed down key. Technically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with different cutoff frequency for example a deep C and a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cause not the same frequencies are required to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filter is resonant, it's even able to emphasiz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requencies are near to the cutoff frequency, and You should se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via the RESONANCE knob. This will result in typical syn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Arpegg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peggiator isn't responsible for any morphing of the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put it into Our AudioSim because all of the 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ue synthesizers are contain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udioSim (and a lot of synthesizers) are producing only one s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, You can use the arpeggiator to take apart Your chor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, and make different melodies with it. With the UP/DOWN swit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ght to select the melody line, with SPEED it's tempo, and with R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up to four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UCH switch, You can force the arpeggiator no to re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eggio's notes. In that case, make sure that You are using a long dec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of the sequencer You are able to make shorter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s, then sample those grooves into one sample. When the sequenc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eggiator is switched off. With the TEMPO knob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between notes. By clicking to the sequencer area, You'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editor. In the first row, You can find the notes. Next to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locity values, and the sliding parameters. Sliding values are -F to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adecimal. At the end of a pattern You have to set END or STOP (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). END means restarting pattern, STOP ends patter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lay Your pattern by pressing and hold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UT command (on key '\'), which represents the releasing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trols are similar to those 'tracking' music edito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im is MIDI compatible until a masterkeyboard level,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ing methods cannot b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udioSim is made for generating and making wave files for further re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implement more MID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You don't need a masterkeyboard to drive it, Your PC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enough to use AudioSim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are able to connect some parameters to MIDI modulation 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by turning some led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suggest driving AudioSim with MIDI for Sound Blaste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in chapter XIV/B from SB MID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.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mplifying the output voice, there is a small amplifier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also find a VU meter and a MIDI activity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The VU meter is useful to monitor how much the output sample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6bit range. For optimal signal to noise ratio, adjust the volu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 meter goes up to the last green/first red led. Beware!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nance on filter should cause hard clipp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ing the CLIP parameter, or by using too much amplifying on th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ort the sample, too (Which could even be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. Usag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im (mainly) wasn't developed for windows based application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'tracking' music. However, there is no limit in reusing outp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ven can make patches (with patchmaker programs) and download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emory of Your soundcard, or using them like single effec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our soundcard's bass and treble control to the middle, AudioSi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y tuning in the color of it's voice. The sounds of AudioSim a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bands. Take care of Your speakers, because AudioSim can damage th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take the responsibility for any damage(s) in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don't take the responsibility in the damage(s) of sense of Your hea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im's sounds are essential for making today's Techno-Acid-Rav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them with Your existing samples, f.eg with strings, pa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OWN a unique analogue synthesiz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eys of Your PC keyboard 'awsedftgyhujk..' to play AudioSim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-8' to select octave, and SPACE for cu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V/A. Compatibility problems (CPU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AudioSim has got some compatibility problems. We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, that You will need at least a 486dx4/100 processor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rogram. AudioSim uses an own synthesis algorithm, and no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chip located on some soundcards. That's why We suggest a fast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for those Who want to use AudioSim mo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im isn't 100% compatible with any operation system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 due to other multitasking OS are sharing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etween the applications. These 'virtual-analogue'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(so AudioSim, too) are eating a lot of processortime.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zers they are using DPSs (Digital Signal Processors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oice, which DSPs are approximately 20/30 times fas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han CP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V/B. Compatibility problems (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dioSim is compatible only with Sound Blaster 16/32/AWE32/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V1.9) with Gravis Ultra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, working MIDI compatibility will only appear on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because the Sound Blaster family cannot support that kind o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ng which AudioSim needs for continuous sound. It's on averag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times faster than an ordinary windows application, and may be eve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faster than a Hard Disk Recording/playback. In this case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is failing! The other problem is, that the MIDI interrup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(Device which forwards sound data to card) interrupt lin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n the Sound Blaster 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 demo version enables to use MIDI with a Sound Blas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UARANTEE THAT IT WILL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... and it's not Our fault, blame Creative Labs. instead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.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udioSim is a new product, ordering information will b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d of November. If You are interested in buying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30USD/45DEM), then visit Our homepage HTTP://WWW.DATANET.HU/AUDIOSIM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formed about AudioSim related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version will enable You to save Your sound in *.wav, *.iff, *.ra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, and to load predefined AudioSim analogue instru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