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Software Licens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dioSim Analogue Synthesizer software is owned by Audio Simu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lowed to use its demo version until one month perio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rchasing the full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lso allowed to spread/copy the original unmodified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out charging any f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n't allowed to make any kind of recording from the outpu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udioSim, and aren't allowed to reuse them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n't allowed to disassemble, reuse and/or publish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oftware in any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 don't take the responsibility/aren'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kind of damage(s) AudioSim should ca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speakers, hardware, software, data, even sense of hea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ain operation mal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is protected by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6 Audio Simulation,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